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260"/>
        <w:gridCol w:w="2985"/>
      </w:tblGrid>
      <w:tr>
        <w:trPr/>
        <w:tc>
          <w:tcPr>
            <w:tcW w:w="31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РАССМОТРЕН</w:t>
            </w:r>
            <w:r>
              <w:rPr>
                <w:sz w:val="20"/>
                <w:szCs w:val="20"/>
                <w:lang w:eastAsia="en-US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заседании педсовет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БОУ «Хиди-Хуторская СШ»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токол №___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«___» ________20___г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УТВЕРЖДЕН: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МБОУ «Хиди-Хуторская СШ»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/_________________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дпись       расшифровка подпис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иказ  №___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«___» ___________ 20___г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Й МБОУ «Хиди-Хуторская СШ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ФОРИЕНТАЦИОННОЙ РАБОТЕ С ОБУЧАЮЩИМИС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НА 2022 -2023 УЧЕБНЫЙ ГОД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казание профориентационной поддержки учащимся в процессе самоопределения и выбора сферы будущей профессиональной деятельности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сформировать положительное отношение к труду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научить разбираться в содержании профессиональной деятельности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учить соотносить требования, предъявляемые профессией, с индивидуальными качествами;</w:t>
      </w:r>
    </w:p>
    <w:p>
      <w:pPr>
        <w:pStyle w:val="Style16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научить анализировать свои возможности и способности, (сформировать потребность</w:t>
      </w:r>
      <w:r>
        <w:rPr>
          <w:rFonts w:cs="Times New Roman" w:ascii="Times New Roman" w:hAnsi="Times New Roman"/>
          <w:sz w:val="24"/>
          <w:szCs w:val="24"/>
        </w:rPr>
        <w:t xml:space="preserve"> в осознании и оценке качеств и возможностей своей личности);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выработать систему взаимодействия старшей ступени школы с учреждениями дополнительного и профессионального образования, а также с местными предприятиями.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Реализация плана предусматривает активное участие педагогов, родителей учащихся общеобразовательного учреждения, работодателей, сотрудников центра занятости населения и иных заинтересованных лиц в проведении профориентационных мероприятий, направленных на подготовку востребованных в регионе профессиональных кадров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офессиональная ориентация в школе - это система учебно-воспитательной работы, направленной на усвоение учащимися необходимого объёма знаний о социально - экономических и психофизических характеристиках профессий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Для благополучия общества необходимо, чтобы каждый выпускник школы находил, возможно, более полное применение своим интересам, склонностям, не терял напрасно время, силы, средства в поисках своего места в системе общественного производства, на котором мог бы принести наибольшую пользу и получить глубокое удовлетворение от своего труда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В школе профориентационная работа проводится администрацией учреждения, классными руководителями, учителями-предметниками.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>План работы осуществляется поэтапно с учетом возрастных особенностей учащихся, преемственности в содержании, формах и методах работы в начальной, основной школ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>Основными направлениями профориентационной работе в школе являются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>1. Профессиональная информация: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ключает в себя сведения о мире профессий, личностных и профессионально важных качествах человека, существенных для самоопределения, о системе учебных заведений и путях получения профессии, о потребностях общества в кадрах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>2. Профессиональное воспитание: включает в себя формирование склонностей и профессиональных интересов школьников. Сущность педагогической работы по профессиональному воспитанию заключается в том, чтобы побуждать учащихся к участию в разнообразных формах учебной и внеклассной работы, общественно-полезному и производственному труду, к активной пробе сил. Важно, чтобы школьник пробовал себя в самых различных видах деятельности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. Профессиональная консультация: изучение личности учащегося, носит индивидуальный характер. Классный руководитель может использовать такие методы работы как наблюдение за деятельностью и развитием учащихся, изучение результатов их учебной и внеучебной деятельности, анкетирование, составление психолого-педагогических характеристик учащихся.</w:t>
      </w:r>
    </w:p>
    <w:p>
      <w:pPr>
        <w:pStyle w:val="Style16"/>
        <w:spacing w:lineRule="auto" w:line="276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  <w:t>Формы работы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>- профориентационные уроки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>- экскурсии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>- классный час по профориентации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>- встречи со специалистами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>- профессиографические исследования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>- родительские собрания по профориентационной тематике и т.д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Формы взаимодействия</w:t>
      </w:r>
      <w:r>
        <w:rPr>
          <w:rFonts w:cs="Times New Roman" w:ascii="Times New Roman" w:hAnsi="Times New Roman"/>
          <w:sz w:val="24"/>
          <w:szCs w:val="24"/>
        </w:rPr>
        <w:t xml:space="preserve"> с учащимися школы с целью профориентации: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>- участие в предметных олимпиадах;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>- участие в конкурсах, проектах, мероприятиях, соревнованиях различной направленности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- анкетирование и тестирование старшеклассников;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>- профориентационные опросники;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>- профориентационные игры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, ориентированные </w:t>
      </w:r>
      <w:r>
        <w:rPr>
          <w:rFonts w:cs="Times New Roman" w:ascii="Times New Roman" w:hAnsi="Times New Roman"/>
          <w:sz w:val="24"/>
          <w:szCs w:val="24"/>
        </w:rPr>
        <w:t>на профориентацию школьников: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>- экскурсии на предприятия и в организации с целью ознакомления;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>- посещение выставок-ярмарок учебных мест, организованных учебными заведениями;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>- посещение учреждений профессионального образования   в Дни открытых дверей;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содействие временному трудоустройству обучающихся во время каникул; 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расположение информационных материалов по профориентации на школьном сайте. 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969"/>
        <w:gridCol w:w="1276"/>
        <w:gridCol w:w="1559"/>
        <w:gridCol w:w="2028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онно-информационная деятельность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ов, наглядных пособий, плакатов, методически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ветственный за профориентацию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ние работы педагогического коллек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результатов профориентации за прошлый год, выявление поступления в учреждения среднего профессионального  образования выпускников 9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сентябрь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классные руководител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комендаций классным руководителям по планированию профориентационной работы с обучающимися различных возрастных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сентябрь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тветственный за профориентацию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взаимодействия с учреждениями профессионального образова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Информационно-консультационная  деятельность с педагогическими работникам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в разработке, организации и проведении воспитатель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рофориентационные мероприятия с обучающимис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выбора предпочтений обучающихся предметных кур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ыбора предпочтений обучающихся занятий в творческих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 профориентации, посвященный Дню Знаний.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урок «Навигатум: Клейдоскоп профессии», Классный час «Кем я вижу себя через 5 л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 профориентации, посвященный Дню Матери. Выставка рисунка «Моя милая мама», Беседа «Успешная женщ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лассных часов по профори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классные руководител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ями при классно-урочной системе. Расширение знаний обучающихся о профессиях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-предметник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роков по теме «Мир професс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обучающихся в общественно-полезную деятельность в соответствии с  познавательными и профессиональными интересами: обеспечение участия в проектно-исследовательской деятельности (конкурсах, выставках, фестивал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е колесо»;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ем жить» - ноябрь;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ие чтения – декабрь;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. 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учителя-предметник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занимательных викторин и бесед с использование медиа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библиотекарь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скурсий на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классные руководител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стреч с представителями</w:t>
              <w:br/>
              <w:t>различных професс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классные руководител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обучающихся  в днях открытых дверей учреждений среднего профессионального и высш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классные руководител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 профориентации, посвященный Дню защитника Отечества. Классные часы: «Есть проблемы самые разные», «Будем решать проблему вместе», «Я- предпринимат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классные руководител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 профориентации, посвященный Международному женскому д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классные руководител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 учебных мест «Куда пойти учиться». Презентации, профориентационные игры «Угадай профессию», «Мир профессии», «Три кита профессионального выбора: хочу, могу, над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классные руководител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ыбора рабочей профессии. Профориентационный час : «Что такое престиж профессии?», «Любить дело. Которое выбрал»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-классы «Мастер своего дела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классные руководител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 профориентации, посвященный Дню Победы. Профориентационная военно-патриотическая акция «Военная профессия – достойный выбор», классный час «Герои живут рядом», «Будущее зависит от тебя», выставка рисунка «Победа за нам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классные руководители</w:t>
            </w:r>
          </w:p>
        </w:tc>
      </w:tr>
      <w:tr>
        <w:trPr/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офориентационная деятельность с родителям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консультаций с родителями по проблемам выбора элективных курсов по учебным предм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классные руководител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участию в проведении экскурсий на предприятия и учреждения среднего профессионального и высш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классные руководител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участию в проведении мероприятий классно-урочной системы и системы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классные руководители, учителя-предметники</w:t>
            </w:r>
          </w:p>
        </w:tc>
      </w:tr>
    </w:tbl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Примерная тематика классных часов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87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классы.</w:t>
            </w:r>
          </w:p>
        </w:tc>
      </w:tr>
      <w:tr>
        <w:trPr>
          <w:trHeight w:val="39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интерес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наших родителе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в профессию начинается в школе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мечта о будущей професси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на радость себе и людям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профессий. Человек и техника.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фессий. Человек на производстве. Экскурсия на предприятие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фессий. Почтовая связь в нашей стране. Экскурсия в отделение связ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фессий. Чтобы люди были красивыми. Парикмахер. Визажист. Конкур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фессий. На страже закона. Встреча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фессий. Библиотекарь. Экскурсия в библиотек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фессий. Зеленое богатство. Экскурсия в лесничеств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фессий. Когда на весах лекарства. Фармацевт. Встреча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й самого себя. Беседа, тестирование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факторы оказывают значительное влияние на выбор профессии. Анкетирование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я и медицинская профконсультаци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ы выбора професси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характеристики професс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учились в нашей школе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школы-учител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с большой перспективо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ать гением. Жизненная стратегия творческая человека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вори свое будущее. Проект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? Где? Когда? Информация о профессиях. Периодическая печать и литература.</w:t>
            </w:r>
          </w:p>
        </w:tc>
      </w:tr>
    </w:tbl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5:13:00Z</dcterms:created>
  <dc:creator>User</dc:creator>
  <dc:description/>
  <cp:keywords/>
  <dc:language>en-US</dc:language>
  <cp:lastModifiedBy>х-х</cp:lastModifiedBy>
  <cp:lastPrinted>2020-02-25T10:36:00Z</cp:lastPrinted>
  <dcterms:modified xsi:type="dcterms:W3CDTF">2022-08-05T13:10:00Z</dcterms:modified>
  <cp:revision>15</cp:revision>
  <dc:subject/>
  <dc:title>План профориентационной работы школы</dc:title>
</cp:coreProperties>
</file>